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ano Concerto in A minor, Op 54, Robert Sch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rto was composed between 1841 and 1845 and wa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dinand Hiller. The 1st movement is Allegro Affectuoso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rmezzo, and the 3rd is Allegro Viv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movement is in one single track midi file, sch1-1.mi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movements have been combined in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mn2-3.mid. This arrangement is for two pian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quenced this using a Yamaha Clavinova, Midisoft "Studi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quencing program, and a 386 PC. The sequenc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 plenty reverb and chorus. It should be play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iano or a good synthesizer. It sounded grea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jv10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producing any more concertos for two pianos.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new jv1080 I will be producing an orchestral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tos. This should  make an enormous impr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es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Finley. October 21st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FINLE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.robert@mail.ndhm.gteg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